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68" w:hanging="368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left="368" w:hanging="368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税收减免备案办理流程图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法定办结时限：即时办结，承诺办结时限：即时办结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390640" cy="5372100"/>
                <wp:effectExtent l="0" t="0" r="0" b="0"/>
                <wp:wrapTopAndBottom/>
                <wp:docPr id="1" name="画布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5372280"/>
                          <a:chOff x="0" y="0"/>
                          <a:chExt cx="639072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072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1520" y="179640"/>
                            <a:ext cx="17524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纳税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360" y="527040"/>
                            <a:ext cx="72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1288440"/>
                            <a:ext cx="1498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办理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并提交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288440"/>
                            <a:ext cx="14828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上办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://guangxi.chinatax.gov.cn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34360" y="128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1000" y="2171880"/>
                            <a:ext cx="8402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2789640"/>
                            <a:ext cx="8402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399200"/>
                            <a:ext cx="8402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向纳税人反馈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2399760"/>
                            <a:ext cx="14994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一次性告知申请人，补正全部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3381840"/>
                            <a:ext cx="1499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，告知申请人向有关行政机关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786200" y="256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6200" y="3610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148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2200" y="278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2200" y="43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42200" y="193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8080" y="3018960"/>
                            <a:ext cx="84024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受理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760" y="2122200"/>
                            <a:ext cx="11336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920" y="1703160"/>
                            <a:ext cx="1332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200" y="3246120"/>
                            <a:ext cx="59436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于本机关职权范围，材料齐全，符合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232720"/>
                            <a:ext cx="8402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808720"/>
                            <a:ext cx="8388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判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4399920"/>
                            <a:ext cx="8402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向纳税人反馈结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499840"/>
                            <a:ext cx="14994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一次性告知申请人，补正全部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3246120"/>
                            <a:ext cx="59436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于本机关职权范围，材料齐全，符合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3447360"/>
                            <a:ext cx="1499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，告知申请人向有关行政机关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3169800"/>
                            <a:ext cx="157464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受理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070000"/>
                            <a:ext cx="8787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9040" y="223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120" y="280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120" y="43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4360" y="2759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4360" y="367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5920" y="151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2" style="position:absolute;margin-left:-27pt;margin-top:39.1pt;width:503.2pt;height:423pt" coordorigin="-540,782" coordsize="10064,8460">
                <v:rect id="shape_0" stroked="f" o:allowincell="f" style="position:absolute;left:-540;top:782;width:10063;height:84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8;top:1065;width:27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纳税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80,1612" to="4180,2411" ID="直线 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180;top:2811;width:235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办理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并提交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68;top:2811;width:233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上办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://guangxi.chinatax.gov.cn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38" stroked="t" o:allowincell="f" style="position:absolute;left:5498;top:2809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4690;top:4202;width:132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接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0;top:5175;width:132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0;top:7710;width:1322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向纳税人反馈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96;top:4561;width:2360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一次性告知申请人，补正全部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96;top:6108;width:236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，告知申请人向有关行政机关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自选图形 44" stroked="t" o:allowincell="f" style="position:absolute;left:6997;top:482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5" stroked="t" o:allowincell="f" style="position:absolute;left:6997;top:646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6" stroked="t" o:allowincell="f" style="position:absolute;left:5352;top:42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7" stroked="t" o:allowincell="f" style="position:absolute;left:5353;top:51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8" stroked="t" o:allowincell="f" style="position:absolute;left:5353;top:77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9" stroked="t" o:allowincell="f" style="position:absolute;left:5353;top:38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6449;top:5536;width:1322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受理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88;top:4124;width:178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0;top:3464;width:209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补正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3;top:5894;width:935;height:1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于本机关职权范围，材料齐全，符合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292;top:4298;width:13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93;top:5205;width:132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判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93;top:7711;width:1322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向纳税人反馈结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06;top:4719;width:2360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一次性告知申请人，补正全部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956;top:5894;width:935;height:1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于本机关职权范围，材料齐全，符合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-406;top:6211;width:236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，告知申请人向有关行政机关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-405;top:5774;width:2479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受理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;top:4042;width:1383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自选图形 62" stroked="t" o:allowincell="f" style="position:absolute;left:2954;top:42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3" stroked="t" o:allowincell="f" style="position:absolute;left:2956;top:52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4" stroked="t" o:allowincell="f" style="position:absolute;left:2956;top:77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5" stroked="t" o:allowincell="f" style="position:absolute;left:1955;top:512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6" stroked="t" o:allowincell="f" style="position:absolute;left:1955;top:656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7" stroked="t" o:allowincell="f" style="position:absolute;left:1768;top:316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02:00Z</dcterms:created>
  <dc:creator> </dc:creator>
  <dc:description/>
  <cp:keywords/>
  <dc:language>en-US</dc:language>
  <cp:lastModifiedBy>覃炳山</cp:lastModifiedBy>
  <dcterms:modified xsi:type="dcterms:W3CDTF">2019-11-05T02:23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