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ind w:left="368" w:hanging="368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exact" w:line="520"/>
        <w:ind w:left="368" w:hanging="368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附件</w:t>
      </w:r>
      <w:r>
        <w:rPr>
          <w:rFonts w:cs="宋体;SimSun" w:ascii="宋体;SimSun" w:hAnsi="宋体;SimSun"/>
          <w:b/>
          <w:sz w:val="28"/>
          <w:szCs w:val="28"/>
        </w:rPr>
        <w:t>1</w:t>
      </w:r>
    </w:p>
    <w:p>
      <w:pPr>
        <w:pStyle w:val="P0"/>
        <w:widowControl w:val="false"/>
        <w:snapToGrid w:val="false"/>
        <w:spacing w:lineRule="exact" w:line="570"/>
        <w:jc w:val="center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eastAsia="方正小标宋简体;Arial Unicode MS" w:ascii="方正小标宋简体;Arial Unicode MS" w:hAnsi="方正小标宋简体;Arial Unicode MS"/>
          <w:sz w:val="44"/>
          <w:szCs w:val="44"/>
        </w:rPr>
        <w:drawing>
          <wp:inline distT="0" distB="0" distL="0" distR="0">
            <wp:extent cx="6391275" cy="7287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1275" cy="7287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开具个人所得税纳税记录办理流程图</w:t>
      </w:r>
    </w:p>
    <w:p>
      <w:pPr>
        <w:pStyle w:val="Normal"/>
        <w:jc w:val="center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（法定办结时限：即时办结，承诺办结时限：即时办结）</w:t>
      </w:r>
    </w:p>
    <w:p>
      <w:pPr>
        <w:pStyle w:val="Normal"/>
        <w:jc w:val="center"/>
        <w:rPr>
          <w:rFonts w:ascii="仿宋_GB2312;Arial Unicode MS" w:hAnsi="仿宋_GB2312;Arial Unicode MS" w:eastAsia="仿宋_GB2312;Arial Unicode MS"/>
          <w:sz w:val="32"/>
          <w:szCs w:val="32"/>
          <w:lang w:val="en-US" w:eastAsia="en-US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496570</wp:posOffset>
                </wp:positionV>
                <wp:extent cx="6390640" cy="5372100"/>
                <wp:effectExtent l="0" t="0" r="0" b="0"/>
                <wp:wrapTopAndBottom/>
                <wp:docPr id="2" name="画布 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90720" cy="5372280"/>
                          <a:chOff x="0" y="0"/>
                          <a:chExt cx="6390720" cy="5372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390720" cy="537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81520" y="179640"/>
                            <a:ext cx="1752480" cy="34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纳税人申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97360" y="527040"/>
                            <a:ext cx="720" cy="50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97360" y="1288440"/>
                            <a:ext cx="149868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现场办理，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并提交相关材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5560" y="1288440"/>
                            <a:ext cx="148284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网上办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http://guangxi.chinatax.gov.cn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/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3834360" y="12873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321000" y="2171880"/>
                            <a:ext cx="840240" cy="31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窗口接收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1000" y="2789640"/>
                            <a:ext cx="840240" cy="33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窗口受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1000" y="4399200"/>
                            <a:ext cx="840240" cy="47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向纳税人反馈结果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85840" y="2399760"/>
                            <a:ext cx="1499400" cy="455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当场一次性告知申请人，补正全部材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85840" y="3381840"/>
                            <a:ext cx="149940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不予受理，告知申请人向有关行政机关提出申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4786200" y="25660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786200" y="361080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741480" y="2171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742200" y="2789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742200" y="4399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742200" y="193320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38080" y="3018960"/>
                            <a:ext cx="840240" cy="73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不属于本机关职权受理范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08760" y="2122200"/>
                            <a:ext cx="1133640" cy="49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材料不全或不符合法定形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36920" y="1703160"/>
                            <a:ext cx="133236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申请人补正材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2200" y="3246120"/>
                            <a:ext cx="594360" cy="115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40"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属于本机关职权范围，材料齐全，符合法定形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8200" y="2232720"/>
                            <a:ext cx="840240" cy="33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系统受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8920" y="2808720"/>
                            <a:ext cx="838800" cy="31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系统判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8920" y="4399920"/>
                            <a:ext cx="840240" cy="52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向纳税人反馈结果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960" y="2499840"/>
                            <a:ext cx="1499400" cy="51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当场一次性告知申请人，补正全部材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0120" y="3246120"/>
                            <a:ext cx="594360" cy="115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40"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属于本机关职权范围，材料齐全，符合法定形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960" y="3447360"/>
                            <a:ext cx="149940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不予受理，告知申请人向有关行政机关提出申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680" y="3169800"/>
                            <a:ext cx="1574640" cy="73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不属于本机关职权受理范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5560" y="2070000"/>
                            <a:ext cx="878760" cy="49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材料不全或不符合法定形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219040" y="2232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220120" y="2808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220120" y="4399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584360" y="27597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584360" y="36748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465920" y="15159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画布 32" style="position:absolute;margin-left:-27pt;margin-top:39.1pt;width:503.2pt;height:423pt" coordorigin="-540,782" coordsize="10064,8460">
                <v:rect id="shape_0" stroked="f" o:allowincell="f" style="position:absolute;left:-540;top:782;width:10063;height:8459;mso-wrap-style:none;v-text-anchor:middle">
                  <v:fill o:detectmouseclick="t" on="false"/>
                  <v:stroke color="#3465a4" joinstyle="round" endcap="flat"/>
                  <w10:wrap type="topAndBottom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738;top:1065;width:2759;height:5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纳税人申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4180,1612" to="4180,2411" ID="直线 20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4180;top:2811;width:2359;height:7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现场办理，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并提交相关材料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1768;top:2811;width:2334;height:7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网上办理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5"/>
                            <w:kern w:val="2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http://guangxi.chinatax.gov.cn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/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自选图形 38" stroked="t" o:allowincell="f" style="position:absolute;left:5498;top:2809;width:0;height:0;rotation:90" type="_x0000_t33">
                  <v:stroke color="black" weight="9360" joinstyle="miter" endcap="flat"/>
                  <v:fill o:detectmouseclick="t" on="false"/>
                  <w10:wrap type="topAndBottom"/>
                </v:shape>
                <v:shape id="shape_0" fillcolor="white" stroked="t" o:allowincell="f" style="position:absolute;left:4690;top:4202;width:1322;height:4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窗口接收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4690;top:5175;width:1322;height:5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窗口受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4690;top:7710;width:1322;height:7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向纳税人反馈结果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6996;top:4561;width:2360;height:7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当场一次性告知申请人，补正全部材料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6996;top:6108;width:2360;height:7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不予受理，告知申请人向有关行政机关提出申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ID="自选图形 44" stroked="t" o:allowincell="f" style="position:absolute;left:6997;top:4823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shape>
                <v:shape id="shape_0" ID="自选图形 45" stroked="t" o:allowincell="f" style="position:absolute;left:6997;top:6468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自选图形 46" stroked="t" o:allowincell="f" style="position:absolute;left:5352;top:4201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shape>
                <v:shape id="shape_0" ID="自选图形 47" stroked="t" o:allowincell="f" style="position:absolute;left:5353;top:5175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shape>
                <v:shape id="shape_0" ID="自选图形 48" stroked="t" o:allowincell="f" style="position:absolute;left:5353;top:7710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shape>
                <v:shape id="shape_0" ID="自选图形 49" stroked="t" o:allowincell="f" style="position:absolute;left:5353;top:3826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shape>
                <v:shape id="shape_0" stroked="f" o:allowincell="f" style="position:absolute;left:6449;top:5536;width:1322;height:11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不属于本机关职权受理范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088;top:4124;width:1784;height:7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材料不全或不符合法定形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290;top:3464;width:2097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申请人补正材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353;top:5894;width:935;height:18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40"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属于本机关职权范围，材料齐全，符合法定形式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4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fillcolor="white" stroked="t" o:allowincell="f" style="position:absolute;left:2292;top:4298;width:1322;height:5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系统受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2293;top:5205;width:1320;height:4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系统判定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2293;top:7711;width:1322;height:8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向纳税人反馈结果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-406;top:4719;width:2360;height:8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当场一次性告知申请人，补正全部材料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stroked="f" o:allowincell="f" style="position:absolute;left:2956;top:5894;width:935;height:18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40"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属于本机关职权范围，材料齐全，符合法定形式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4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fillcolor="white" stroked="t" o:allowincell="f" style="position:absolute;left:-406;top:6211;width:2360;height:7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不予受理，告知申请人向有关行政机关提出申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stroked="f" o:allowincell="f" style="position:absolute;left:-405;top:5774;width:2479;height:11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不属于本机关职权受理范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76;top:4042;width:1383;height:7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材料不全或不符合法定形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ID="自选图形 62" stroked="t" o:allowincell="f" style="position:absolute;left:2954;top:4297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shape>
                <v:shape id="shape_0" ID="自选图形 63" stroked="t" o:allowincell="f" style="position:absolute;left:2956;top:5204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shape>
                <v:shape id="shape_0" ID="自选图形 64" stroked="t" o:allowincell="f" style="position:absolute;left:2956;top:7710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shape>
                <v:shape id="shape_0" ID="自选图形 65" stroked="t" o:allowincell="f" style="position:absolute;left:1955;top:5128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shape>
                <v:shape id="shape_0" ID="自选图形 66" stroked="t" o:allowincell="f" style="position:absolute;left:1955;top:6569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shape>
                <v:shape id="shape_0" ID="自选图形 67" stroked="t" o:allowincell="f" style="position:absolute;left:1768;top:3169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shape>
              </v:group>
            </w:pict>
          </mc:Fallback>
        </mc:AlternateContent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Arial Unicode MS"/>
    <w:charset w:val="86"/>
    <w:family w:val="auto"/>
    <w:pitch w:val="default"/>
  </w:font>
  <w:font w:name="仿宋_GB2312">
    <w:altName w:val="Arial Unicode MS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5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9T02:02:00Z</dcterms:created>
  <dc:creator> </dc:creator>
  <dc:description/>
  <cp:keywords/>
  <dc:language>en-US</dc:language>
  <cp:lastModifiedBy>覃炳山</cp:lastModifiedBy>
  <dcterms:modified xsi:type="dcterms:W3CDTF">2019-11-05T02:29:00Z</dcterms:modified>
  <cp:revision>10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505</vt:lpwstr>
  </property>
</Properties>
</file>