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委托书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sz w:val="44"/>
          <w:szCs w:val="44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全权办理本人（单位）纳税事宜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委托事项包含以下第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项：</w:t>
      </w:r>
    </w:p>
    <w:p>
      <w:pPr>
        <w:pStyle w:val="Normal"/>
        <w:ind w:firstLine="313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31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委托代理人的代理权限仅限于上述事项，除此之外，均需本人（单位）确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人（单位）对委托代理人的上述代理行为承担一切法律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人签名（盖章）：                      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签名（盖章）：     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6:00Z</dcterms:created>
  <dc:creator>匿名用户</dc:creator>
  <dc:description/>
  <dc:language>en-US</dc:language>
  <cp:lastModifiedBy>ljm</cp:lastModifiedBy>
  <cp:lastPrinted>2017-12-07T17:11:00Z</cp:lastPrinted>
  <dcterms:modified xsi:type="dcterms:W3CDTF">2019-10-28T01:33:32Z</dcterms:modified>
  <cp:revision>4</cp:revision>
  <dc:subject/>
  <dc:title>房屋交易、登记、纳税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